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sections, Unions, and Compound Inequalit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mpound Inequality</w:t>
      </w:r>
      <w:r>
        <w:rPr>
          <w:sz w:val="22"/>
          <w:szCs w:val="22"/>
        </w:rPr>
        <w:t xml:space="preserve"> – two inequalities joined by the word “and” or the word “or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∩B - </w:t>
      </w:r>
      <w:r>
        <w:rPr>
          <w:b/>
          <w:sz w:val="22"/>
          <w:szCs w:val="22"/>
        </w:rPr>
        <w:t xml:space="preserve">Intersection </w:t>
      </w:r>
      <w:r>
        <w:rPr>
          <w:sz w:val="22"/>
          <w:szCs w:val="22"/>
        </w:rPr>
        <w:t xml:space="preserve">of two sets A and B is the set of elements that are common to both A </w:t>
      </w:r>
      <w:r>
        <w:rPr>
          <w:i/>
          <w:sz w:val="22"/>
          <w:szCs w:val="22"/>
        </w:rPr>
        <w:t>and</w:t>
      </w:r>
      <w:r>
        <w:rPr>
          <w:sz w:val="22"/>
          <w:szCs w:val="22"/>
        </w:rPr>
        <w:t xml:space="preserve">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1,2,3,4,5} ∩ {-2,-1,0,1,2,3} is {1,2,3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B – The </w:t>
      </w:r>
      <w:r>
        <w:rPr>
          <w:b/>
          <w:sz w:val="22"/>
          <w:szCs w:val="22"/>
        </w:rPr>
        <w:t>union</w:t>
      </w:r>
      <w:r>
        <w:rPr>
          <w:sz w:val="22"/>
          <w:szCs w:val="22"/>
        </w:rPr>
        <w:t xml:space="preserve"> of two sets A and B is the collection of elements belonging to A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B.</w:t>
      </w:r>
    </w:p>
    <w:p>
      <w:pPr>
        <w:pStyle w:val="Normal"/>
        <w:rPr/>
      </w:pPr>
      <w:r>
        <w:rPr>
          <w:sz w:val="22"/>
          <w:szCs w:val="22"/>
        </w:rPr>
        <w:t xml:space="preserve">{2,3,4}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{3,5,7} is { 2,3,4,5,7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and graph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2057400" cy="1270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7080"/>
                          <a:chOff x="0" y="0"/>
                          <a:chExt cx="2057400" cy="12708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pt;width:161.95pt;height:9.95pt" coordorigin="3960,220" coordsize="3239,199">
                <v:line id="shape_0" from="3960,320" to="7199,3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96,220" to="4696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4,220" to="5874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220" to="499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5,220" to="5285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20" to="558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3,220" to="6463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220" to="6169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220" to="4401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220" to="675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 xml:space="preserve">– 5 ≥ -3 </w:t>
      </w:r>
      <w:r>
        <w:rPr>
          <w:b/>
          <w:sz w:val="22"/>
          <w:szCs w:val="22"/>
        </w:rPr>
        <w:t xml:space="preserve">and </w:t>
      </w:r>
      <w:r>
        <w:rPr>
          <w:sz w:val="22"/>
          <w:szCs w:val="22"/>
        </w:rPr>
        <w:t>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2 =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2171700" cy="1143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480"/>
                          <a:chOff x="0" y="0"/>
                          <a:chExt cx="217188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05pt;width:170.95pt;height:8.95pt" coordorigin="-180,201" coordsize="3419,179">
                <v:line id="shape_0" from="-180,291" to="3239,2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201" to="597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201" to="1840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201" to="908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201" to="1219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201" to="1530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01" to="2462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201" to="2151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201" to="286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201" to="2773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20574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480"/>
                          <a:chOff x="0" y="0"/>
                          <a:chExt cx="2057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1pt;width:161.95pt;height:8.95pt" coordorigin="-180,162" coordsize="3239,179">
                <v:line id="shape_0" from="-180,252" to="3059,2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,162" to="556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162" to="1734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62" to="850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162" to="1145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62" to="1440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3,162" to="2323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162" to="2028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162" to="261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162" to="2618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2171700" cy="19304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2960"/>
                          <a:chOff x="0" y="0"/>
                          <a:chExt cx="2171880" cy="192960"/>
                        </a:xfrm>
                      </wpg:grpSpPr>
                      <wps:wsp>
                        <wps:cNvSpPr/>
                        <wps:spPr>
                          <a:xfrm>
                            <a:off x="0" y="96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.95pt;width:170.95pt;height:15.15pt" coordorigin="4140,179" coordsize="3419,303">
                <v:line id="shape_0" from="4140,331" to="7559,3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18,179" to="4918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0,179" to="6160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8,179" to="5228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179" to="5539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179" to="5850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179" to="6782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1,179" to="6471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6,179" to="4606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179" to="7093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 &gt; 1 </w:t>
      </w:r>
      <w:r>
        <w:rPr>
          <w:b/>
          <w:sz w:val="22"/>
          <w:szCs w:val="22"/>
        </w:rPr>
        <w:t>and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– 1 &lt;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0574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480"/>
                          <a:chOff x="0" y="0"/>
                          <a:chExt cx="2057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161.95pt;height:8.95pt" coordorigin="-180,84" coordsize="3239,179">
                <v:line id="shape_0" from="-180,174" to="3059,1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,84" to="556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84" to="1734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84" to="85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84" to="1145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84" to="144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3,84" to="2323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84" to="2028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84" to="26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84" to="2618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2171700" cy="1143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480"/>
                          <a:chOff x="0" y="0"/>
                          <a:chExt cx="217188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95pt;width:170.95pt;height:8.95pt" coordorigin="-180,119" coordsize="3419,179">
                <v:line id="shape_0" from="-180,209" to="3239,20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119" to="597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119" to="1840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119" to="908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119" to="1219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119" to="1530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19" to="2462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119" to="2151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119" to="286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119" to="2773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057400" cy="23685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36880"/>
                          <a:chOff x="0" y="0"/>
                          <a:chExt cx="2057400" cy="23688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65pt;width:161.95pt;height:18.6pt" coordorigin="4320,173" coordsize="3239,372">
                <v:line id="shape_0" from="4320,359" to="7559,3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56,173" to="5056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173" to="6234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173" to="5350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5,173" to="5645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73" to="5940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3,173" to="6823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9,173" to="652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173" to="4761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8,173" to="7118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7 +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-1 </w:t>
      </w:r>
      <w:r>
        <w:rPr>
          <w:b/>
          <w:sz w:val="22"/>
          <w:szCs w:val="22"/>
        </w:rPr>
        <w:t>or</w:t>
      </w:r>
      <w:r>
        <w:rPr>
          <w:sz w:val="22"/>
          <w:szCs w:val="22"/>
        </w:rPr>
        <w:t xml:space="preserve"> 13 –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≤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9431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480"/>
                          <a:chOff x="0" y="0"/>
                          <a:chExt cx="194328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05pt;width:152.95pt;height:8.95pt" coordorigin="-360,41" coordsize="3059,179">
                <v:line id="shape_0" from="-360,131" to="2699,1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5,41" to="33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41" to="1448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,41" to="613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1" to="891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41" to="1170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41" to="2004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6,41" to="1726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41" to="5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2,41" to="2282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19431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75pt;width:152.95pt;height:17.95pt" coordorigin="-360,75" coordsize="3059,359">
                <v:line id="shape_0" from="-360,255" to="2699,2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5,75" to="335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75" to="1448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,75" to="613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75" to="891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75" to="1170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75" to="2004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6,75" to="1726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75" to="57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2,75" to="2282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2171700" cy="2311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31120"/>
                          <a:chOff x="0" y="0"/>
                          <a:chExt cx="2171880" cy="23112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.9pt;width:170.95pt;height:18.15pt" coordorigin="4320,138" coordsize="3419,363">
                <v:line id="shape_0" from="4320,320" to="7739,3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97,138" to="5097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138" to="6340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138" to="5408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9,138" to="5719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38" to="6030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2,138" to="6962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138" to="6651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138" to="4786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3,138" to="7273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-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5 &lt; -2 </w:t>
      </w:r>
      <w:r>
        <w:rPr>
          <w:b/>
          <w:sz w:val="22"/>
          <w:szCs w:val="22"/>
        </w:rPr>
        <w:t>o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 &lt; 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2057400" cy="117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7360"/>
                          <a:chOff x="0" y="0"/>
                          <a:chExt cx="2057400" cy="11736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2pt;width:161.95pt;height:9.2pt" coordorigin="-180,104" coordsize="3239,184">
                <v:line id="shape_0" from="-180,196" to="3059,1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,104" to="556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104" to="1734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04" to="85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104" to="1145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4" to="144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3,104" to="2323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104" to="202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104" to="261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104" to="261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2171700" cy="11747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7360"/>
                          <a:chOff x="0" y="0"/>
                          <a:chExt cx="2171880" cy="11736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25pt;width:170.95pt;height:9.2pt" coordorigin="-180,65" coordsize="3419,184">
                <v:line id="shape_0" from="-180,157" to="3239,1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65" to="597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65" to="184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65" to="908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65" to="1219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65" to="153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65" to="2462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65" to="2151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65" to="286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65" to="2773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171700" cy="229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30040"/>
                          <a:chOff x="0" y="0"/>
                          <a:chExt cx="2171880" cy="2300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8pt;width:170.95pt;height:18.05pt" coordorigin="4320,96" coordsize="3419,361">
                <v:line id="shape_0" from="4320,277" to="7739,2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97,96" to="5097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96" to="6340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96" to="5408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9,96" to="571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96" to="6030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2,96" to="6962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96" to="6651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96" to="4786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3,96" to="7273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20065</wp:posOffset>
                </wp:positionV>
                <wp:extent cx="2286000" cy="1162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6280"/>
                          <a:chOff x="0" y="0"/>
                          <a:chExt cx="2286000" cy="11628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95pt;width:179.95pt;height:9.1pt" coordorigin="-180,819" coordsize="3599,182">
                <v:line id="shape_0" from="-180,910" to="3419,9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,819" to="638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7,819" to="1947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819" to="965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1,819" to="1291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819" to="162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1,819" to="2601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819" to="2274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819" to="31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819" to="2929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977265</wp:posOffset>
                </wp:positionV>
                <wp:extent cx="2171700" cy="2286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28600"/>
                          <a:chOff x="0" y="0"/>
                          <a:chExt cx="21718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6.95pt;width:170.95pt;height:17.95pt" coordorigin="-180,1539" coordsize="3419,359">
                <v:line id="shape_0" from="-180,1719" to="3239,17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1539" to="597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1539" to="184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1539" to="908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1539" to="1219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1539" to="153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539" to="2462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1539" to="2151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1539" to="286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1539" to="2773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11 &lt; 4 </w:t>
      </w:r>
      <w:r>
        <w:rPr>
          <w:b/>
          <w:sz w:val="22"/>
          <w:szCs w:val="22"/>
        </w:rPr>
        <w:t>or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9 ≥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2:00Z</dcterms:created>
  <dc:creator>MICHAEL ANDERSON</dc:creator>
  <dc:description/>
  <cp:keywords/>
  <dc:language>en-US</dc:language>
  <cp:lastModifiedBy>Tammy Lambourne</cp:lastModifiedBy>
  <cp:lastPrinted>2009-09-11T14:05:00Z</cp:lastPrinted>
  <dcterms:modified xsi:type="dcterms:W3CDTF">2014-09-22T14:18:00Z</dcterms:modified>
  <cp:revision>3</cp:revision>
  <dc:subject/>
  <dc:title>Math 1010 Section 4</dc:title>
</cp:coreProperties>
</file>